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ład 9 i 1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5. Błędy przetwarzania przetworników AC i 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błąd kwantyzacj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8625" cy="257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zesunięcie zera (offse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9030" cy="218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błąd skal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1360" cy="187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) błąd nieliniowości całkowaln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9735" cy="189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) błąd nieliniowości różniczkow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800" cy="2377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) inne błędy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7225" cy="1899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6. Przetworniki CA (rodzaje i przykładowe struktur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6055" cy="2278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7. Przetworniki CA mnożące i dzielące (schemat i zasada działani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mnożą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1555" cy="979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) dzielą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2905" cy="1875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Układy próbkująco – pamiętający i śledząco – pamiętający (zasada działania, paramet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5365" cy="943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2825" cy="417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2190" cy="452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96"/>
          <w:szCs w:val="96"/>
        </w:rPr>
        <w:t xml:space="preserve">!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3025" cy="1769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9. Przetworniki AC – zasada działania („flash”, kompensacyjny, „delta”, „sigma delta”, całkują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ównani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360" cy="2025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0. Scalone przetworniki AC –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295" cy="1314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9:08:00Z</dcterms:created>
  <dc:creator>Yuppi</dc:creator>
  <dc:description/>
  <dc:language>en-US</dc:language>
  <cp:lastModifiedBy>Yuppi</cp:lastModifiedBy>
  <dcterms:modified xsi:type="dcterms:W3CDTF">2007-01-05T20:46:00Z</dcterms:modified>
  <cp:revision>2</cp:revision>
  <dc:subject/>
  <dc:title>Wykład 9 i 10</dc:title>
</cp:coreProperties>
</file>